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тчет</w:t>
      </w:r>
    </w:p>
    <w:p>
      <w:pPr>
        <w:pStyle w:val="Normal"/>
        <w:ind w:left="426" w:right="283" w:hanging="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проведения параллельного экспертно-аналитического мероприятия с Контрольно-счетной палатой Брянской области «Мониторинг реализации Федерального закона от 05 апреля 2013г. № 44-ФЗ «О контрактной системе в сфере закупок товаров, работ, услуг для обеспечения государственных и муниципальных нужд» на территории Мглинского района»</w:t>
      </w:r>
    </w:p>
    <w:p>
      <w:pPr>
        <w:pStyle w:val="Normal"/>
        <w:ind w:left="855" w:right="715" w:hanging="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5" w:right="715" w:hanging="1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бъектах: администрация Мглинского района, администрации сельских и городского поселений Мглинского района, Мглинский районный отдел образования и образовательные учреждения, Мглинский районный отдел культуры и подведомственные ему муниципальные бюджетные учреждения, районный Совет народных депутатов, районный финансовый отдел</w:t>
      </w:r>
    </w:p>
    <w:p>
      <w:pPr>
        <w:pStyle w:val="Normal"/>
        <w:ind w:left="855" w:right="575" w:hanging="15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г.Мглин                                                                          20 ноября 2014 года                                                                                         </w:t>
      </w:r>
    </w:p>
    <w:p>
      <w:pPr>
        <w:pStyle w:val="Normal"/>
        <w:ind w:right="-5" w:hanging="0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spacing w:before="120" w:after="0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снование для проведения экспертно-аналитического мероприятия:</w:t>
      </w:r>
    </w:p>
    <w:p>
      <w:pPr>
        <w:pStyle w:val="Normal"/>
        <w:spacing w:lineRule="auto" w:line="276" w:before="0" w:after="12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ункт 1.3.19. плана работы Контрольно-счетной палаты Мглинского района на 2014 год, утвержденного решением Коллегии Контрольно-счетной палаты Мглинского района от 19.12.2013г. № 8-рк </w:t>
      </w:r>
    </w:p>
    <w:p>
      <w:pPr>
        <w:pStyle w:val="Normal"/>
        <w:spacing w:before="12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редмет проверки: </w:t>
      </w:r>
      <w:r>
        <w:rPr>
          <w:sz w:val="28"/>
          <w:szCs w:val="28"/>
        </w:rPr>
        <w:t xml:space="preserve">процесс организации на территории Мглинского района реализации норм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8"/>
          <w:szCs w:val="28"/>
        </w:rPr>
        <w:t>3. Исследуемый период:</w:t>
      </w:r>
      <w:r>
        <w:rPr>
          <w:sz w:val="28"/>
          <w:szCs w:val="28"/>
        </w:rPr>
        <w:t xml:space="preserve">  январь-сентябрь 2014 года.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Цели и вопрос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кспертно-аналитического мероприятия:</w:t>
      </w:r>
    </w:p>
    <w:p>
      <w:pPr>
        <w:pStyle w:val="Normal"/>
        <w:spacing w:before="12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Цель 1. Оценка принятой нормативно-правовой базы на территории Мглинского района на соответствие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Анализ принятых нормативных правовых актов на территории Мглинского района на соответствие законодательству о контрактной системе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Анализ внутренних документов заказчиков на соответствие законодательству о контрактной системе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2. Оценка результатов закупок, осуществляемых  муниципальными органами  Мглинского района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1. Анализ количества и объёмов закупок, в том числе в разрезе способов осуществления закупок (конкурентные способы, закупки у единственного поставщика (подрядчика, исполнителя), включая закупки до 100 тыс.рублей)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Анализ закупок, осуществленных неконкурентными способами, в том числе по итогам несостоявшихся закупок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3. Анализ экономии бюджетных средств  полученной по итогам проведенных торгов.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Анализ количества и объёма закупок, в которых выявлены нарушения законодательства о контрактной системе в разрезе этапов закупочной деятельности (планирование, осуществление закупок, заключение и исполнение контрактов). 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20"/>
        <w:ind w:firstLine="743"/>
        <w:jc w:val="both"/>
        <w:rPr>
          <w:sz w:val="28"/>
          <w:szCs w:val="28"/>
        </w:rPr>
      </w:pPr>
      <w:r>
        <w:rPr>
          <w:b/>
          <w:sz w:val="28"/>
          <w:szCs w:val="28"/>
        </w:rPr>
        <w:t>5. Срок проведения мероприятия:</w:t>
      </w:r>
      <w:r>
        <w:rPr>
          <w:sz w:val="28"/>
          <w:szCs w:val="28"/>
        </w:rPr>
        <w:t xml:space="preserve"> с 21 октября по 21 ноября 2014 года.</w:t>
      </w:r>
    </w:p>
    <w:p>
      <w:pPr>
        <w:pStyle w:val="Normal"/>
        <w:spacing w:before="12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1. Оценка принятой нормативно-правовой базы на территории Мглинского района на соответствие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120" w:after="0"/>
        <w:ind w:firstLine="72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1.Анализ принятых нормативных правовых актов на территории Мглинского района на соответствие законодательству о контрактной системе. Анализ внутренних документов заказчиков на соответствие законодательству о контрактной систе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.3 статьи 2 Федерального закона от 05.04.2013г </w:t>
      </w:r>
      <w:r>
        <w:rPr>
          <w:sz w:val="28"/>
          <w:szCs w:val="28"/>
        </w:rPr>
        <w:t xml:space="preserve">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bCs/>
          <w:sz w:val="28"/>
          <w:szCs w:val="28"/>
        </w:rPr>
        <w:t xml:space="preserve">(далее – Закон № 44-ФЗ) органы </w:t>
      </w:r>
      <w:r>
        <w:rPr>
          <w:sz w:val="28"/>
          <w:szCs w:val="28"/>
        </w:rPr>
        <w:t>местного самоуправления в соответствии со своей компетенцией в случаях, предусмотренных законодательством Российской</w:t>
        <w:tab/>
        <w:t xml:space="preserve">Федерации о контрактной системе в сфере закупок, принимают правовые акты, регулирующие отношения, направленные на обеспечение государственных и муниципальных нужд в целях повышения эффективности, результативности осуществления закупок товаров, работ, услуг, обеспечения гласности и прозрачности осуществления таких закупок, предотвращения коррупции и других злоупотреблений в сфере таких закупок. </w:t>
      </w:r>
    </w:p>
    <w:p>
      <w:pPr>
        <w:pStyle w:val="1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ми органами местного самоуправления Мглинского района принят ряд муниципальных правовых актов, регулирующих данные отношения. </w:t>
      </w:r>
    </w:p>
    <w:p>
      <w:pPr>
        <w:pStyle w:val="1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глинским </w:t>
      </w:r>
      <w:r>
        <w:rPr>
          <w:sz w:val="28"/>
          <w:szCs w:val="28"/>
        </w:rPr>
        <w:t xml:space="preserve"> районным Советом народных депутатов принято решение от 20.12.2013 года № 4 - 655 « О внесении изменений в структуру администрации Мглинского района» и в целях реализации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 с 23 декабря 2013 года введена должность начальника отдела закупок - контрактного управляющег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соответствии с п.1 ст.3 Закона № 44-ФЗ, Постановлением администрации Мглинского района от 31.12.2013 года № 283 « Об осуществлении нормативно-правового регулирования в сфере закупок товаров, работ, услуг для обеспечения муниципальных нужд администрации Мглинского района» уполномоченным органом на осуществление нормативно-правового регулирования в сфере закупок товаров, работ, услуг для обеспечения муниципальных нужд определен отдел экономики администрации Мглинск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соответствии с п.13 ст.3, п.1 части 1 ст.99, п.3 части 3 ст.99 Закона №44-ФЗ, </w:t>
      </w:r>
      <w:r>
        <w:rPr>
          <w:rFonts w:eastAsia="Calibri"/>
          <w:color w:val="000000"/>
          <w:sz w:val="28"/>
          <w:szCs w:val="28"/>
        </w:rPr>
        <w:t>Постановлением администрации Мглинского района от 31.12.2013 года № 884 «Об осуществлении контроля в сфере закупок товаров, работ, услуг для обеспечения муниципальных нужд администрации Мглинского района» уполномоченным органом на осуществление контроля в сфере закупок товаров, работ, услуг для обеспечения муниципальных нужд определен финансовый</w:t>
        <w:tab/>
        <w:t xml:space="preserve"> отдел администрации Мглинского района.</w:t>
      </w:r>
      <w:r>
        <w:rPr>
          <w:rFonts w:eastAsia="Calibri"/>
          <w:sz w:val="28"/>
          <w:szCs w:val="28"/>
        </w:rPr>
        <w:t xml:space="preserve"> Однако, согласно информации « О результатах проверки исполнения федеральных законов и решений Президента РФ по вопросам обеспечения эффективности системы контроля в сфере закупок товаров, работ, услуг для обеспечения государственных и муниципальных нужд», представленной администрацией Президента РФ и полномочными представителями Президента РФ в федеральных округах, возложение функций по осуществлению контроля в сфере закупок на финансовые органы </w:t>
      </w:r>
      <w:r>
        <w:rPr>
          <w:rFonts w:eastAsia="Calibri"/>
          <w:color w:val="000000"/>
          <w:sz w:val="28"/>
          <w:szCs w:val="28"/>
        </w:rPr>
        <w:t>нецелесообразно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color w:val="339966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Постановлением администрации Мглинского района от 30.10.214 года № 653 создан в структуре администрации сектор контроля, который определен уполномоченным органом на осуществление контроля в сфере закупок товаров, работ, услуг для обеспечения муниципальных нужд. Сектор контроля администрации района наделен полномочиями по осуществлению внутреннего муниципального финансового контроля в соответствии с п.3 ч.1 и ч.8 ст.99 Федерального закона от 5 апреля 2013 г. №м 44-ФЗ «О контрактной системе в сфере закупок товаров, работ, услуг для обеспечения государственных и муниципальных нужд» и ст.256 Бюджетного кодекса РФ, постановление от 31.12.2013 года № 884 утратило силу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соответствии со ст. 38 Закона № 44-ФЗ, приказом Минэкономики развития  России от 29 октября 2013 года № 631 в ГРБС, </w:t>
      </w:r>
      <w:r>
        <w:rPr>
          <w:rFonts w:eastAsia="Calibri"/>
          <w:color w:val="000000"/>
          <w:sz w:val="28"/>
          <w:szCs w:val="28"/>
        </w:rPr>
        <w:t>во всех сельских и городском поселениях  до 01 января 2014 года утвержден контрактный управляющий и должностная инструкция контрактного управляющег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>Должностная инструкция контактного управляющего соответствует Типовому положению (регламенту), Закону № 44-ФЗ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соответствии со ст. 39  Закона № 44-ФЗ, в ГРБС, во всех сельских и городском поселениях до 01 января 2014 года  утверждена единая комиссии по осуществлению закупок для обеспечения муниципальных нужд, утверждено Положение единой комиссии по осуществлению закупок для обеспечения  муниципальных нужд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Из 58 проверенных муниципальных учреждений  в 56 состав комиссии соответствует требованиям Закона № 44-ФЗ, в частности: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число членов единой комиссии составляет 5 человек;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color w:val="339966"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в составе комиссии 3 человека обладают специальными знаниями, относящимися </w:t>
      </w:r>
      <w:r>
        <w:rPr>
          <w:rFonts w:eastAsia="Calibri"/>
          <w:color w:val="000000"/>
          <w:sz w:val="28"/>
          <w:szCs w:val="28"/>
        </w:rPr>
        <w:t>к объекту закупк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color w:val="000000"/>
          <w:sz w:val="28"/>
          <w:szCs w:val="28"/>
        </w:rPr>
        <w:t>В двух муниципальных образованиях состав комиссии не соответствует  требованиям Закона № 44-ФЗ, в частности: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color w:val="339966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1) в составе комиссии  два члена комиссии </w:t>
      </w:r>
      <w:r>
        <w:rPr>
          <w:rFonts w:eastAsia="Calibri"/>
          <w:sz w:val="28"/>
          <w:szCs w:val="28"/>
        </w:rPr>
        <w:t xml:space="preserve">обладают специальными знаниями, относящимися </w:t>
      </w:r>
      <w:r>
        <w:rPr>
          <w:rFonts w:eastAsia="Calibri"/>
          <w:color w:val="000000"/>
          <w:sz w:val="28"/>
          <w:szCs w:val="28"/>
        </w:rPr>
        <w:t>к объекту закупки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На момент подготовки отчета замечания устранены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целях исполнения функции заказчика в соответствии с Законом № 44-ФЗ, в ГРБС, во всех сельских и городском поселениях  утверждено  Положение о порядке проведения экспертизы поставленного товара, выполненной работы, оказанной услуги для обеспечения муниципальных нужд, утверждена комиссия, положение, акт рекламаций, заключение по проведению экспертизы поставленных товаров, выполненных работ, оказанных услуг.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Анализируя план-график закупок, установлено, что в основном план-график </w:t>
      </w:r>
      <w:r>
        <w:rPr>
          <w:rFonts w:eastAsia="Calibri"/>
          <w:color w:val="000000"/>
          <w:sz w:val="28"/>
          <w:szCs w:val="28"/>
        </w:rPr>
        <w:t>закупок (с учетом изменений) размещен в единой информационной системе без нарушений. Содержание  плана-графика закупок соответствует установленным требованиям, в частности указано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именование и описание объекта закупк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личество поставляемого товара (объёма,  услуги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ая (максимальная) цена контракт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основание закупк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мер аванса;</w:t>
      </w:r>
    </w:p>
    <w:p>
      <w:pPr>
        <w:pStyle w:val="1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способ определения поставщика ( подрядчика, исполнителя).</w:t>
      </w:r>
    </w:p>
    <w:p>
      <w:pPr>
        <w:pStyle w:val="1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четырем сельским администрациям не соблюден срок  размещения плана-графика в сети Интернет, т.е. с опозданием на один день.  </w:t>
      </w:r>
    </w:p>
    <w:p>
      <w:pPr>
        <w:pStyle w:val="1"/>
        <w:ind w:left="0" w:firstLine="72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результатам экспертно-аналитического мероприятия  составлены акты. Акты подписаны должностными лицами проверяемых муниципальных учреждений. С замечаниями составлены акты по :</w:t>
      </w:r>
    </w:p>
    <w:p>
      <w:pPr>
        <w:pStyle w:val="1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водской сельской администрации;</w:t>
      </w:r>
    </w:p>
    <w:p>
      <w:pPr>
        <w:pStyle w:val="1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ьковской сельской администрации;</w:t>
      </w:r>
    </w:p>
    <w:p>
      <w:pPr>
        <w:pStyle w:val="1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ьжичской сельской администрации; </w:t>
      </w:r>
    </w:p>
    <w:p>
      <w:pPr>
        <w:pStyle w:val="1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оловской сельской администрации.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2. Оценка результатов закупок, осуществляемых  муниципальными органами  Мглинского района.</w:t>
      </w:r>
    </w:p>
    <w:p>
      <w:pPr>
        <w:pStyle w:val="Normal"/>
        <w:spacing w:before="120" w:after="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Анализ количества и объёмов закупок, в том числе в разрезе способов осуществления закупок (конкурентные способы, закупки у единственного поставщика (подрядчика, исполнителя), включая закупки до 100 тыс. рублей)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анализируемом периоде закупка товаров, работ, услуг для обеспечения  муниципальных нужд 58 муниципальных учреждений района осуществлялась, как  в форме электронного аукциона, запроса котировок, запроса предложений, так и не неконкурентным способом закупки у единственного поставщика (в том числе закупка малого объёма), заказчиками  размещено  на официальном сайте  </w:t>
      </w:r>
      <w:r>
        <w:rPr>
          <w:color w:val="000000"/>
          <w:sz w:val="28"/>
          <w:szCs w:val="28"/>
        </w:rPr>
        <w:t>43</w:t>
      </w:r>
      <w:r>
        <w:rPr>
          <w:sz w:val="28"/>
          <w:szCs w:val="28"/>
        </w:rPr>
        <w:t xml:space="preserve">   заказа (запрос котировок, запрос предложений, электронный аукцион) и </w:t>
      </w:r>
      <w:r>
        <w:rPr>
          <w:color w:val="000000"/>
          <w:sz w:val="28"/>
          <w:szCs w:val="28"/>
        </w:rPr>
        <w:t>60</w:t>
      </w:r>
      <w:r>
        <w:rPr>
          <w:sz w:val="28"/>
          <w:szCs w:val="28"/>
        </w:rPr>
        <w:t xml:space="preserve"> контрактов заключено с единственным поставщиком. </w:t>
      </w:r>
      <w:r>
        <w:rPr>
          <w:color w:val="000000"/>
          <w:sz w:val="28"/>
          <w:szCs w:val="28"/>
        </w:rPr>
        <w:t xml:space="preserve">На участие в торгах претендовало  135  участников размещения заказов. 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бщая стоимость закупок товаров, работ и услуг за проверяемый период составила 54057,9 тыс. рублей. Муниципальные контракты заключены на 38284,6 тыс. рублей, 70,8 % стоимости закупок проходит через систему торгов и запросов котировок.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редняя стоимость заключенных контрактов составила 371,7 тыс. рублей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сего проведено закупок, включая закупки (до 100 тыс. рублей) в количестве 1432 процедуры, в том числе закуплено у единственного поставщика  (до 100 тыс. рублей) в количестве 1357 процедур. Средняя стоимость одной закупки составила 8,1 тыс. рублей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муниципальным заказчикам сложилась следующая картина: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личество и сумма заключенных контрактов </w:t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06"/>
        <w:gridCol w:w="1260"/>
        <w:gridCol w:w="1800"/>
        <w:gridCol w:w="1800"/>
        <w:gridCol w:w="136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униципальный заказч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личество заключенных контра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% от общего числа заключенных контра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умма заключенных контрактов тыс.руб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% от общей суммы заключенных контракт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дминистрация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696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йонный Совет народных депут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йонный финансовый от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митет по управлению имуще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глинский районный отдел культуры и 4-и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дведомственных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Мглинский районный отдел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разования и 35 образовате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9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еловодская сельская администр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6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ельжичская сельская администр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31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етлевская сельская администр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65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ысокская сельская администр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69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Краснокосаровская сельская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дминистр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31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олодьковская сельская администр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34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Новорамоновская сельская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дминистр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10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Новочешуйковская сельская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дминистр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67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сколковская сельская администр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605,0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имонтовская сельская администр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околовская сельская администр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03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Шумаровская сельская администр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дминистрация города Мг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9,7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869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9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8284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0</w:t>
            </w:r>
          </w:p>
        </w:tc>
      </w:tr>
    </w:tbl>
    <w:p>
      <w:pPr>
        <w:pStyle w:val="Normal"/>
        <w:spacing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аибольший удельный вес в общей сумме заключенных контрактов составляют:</w:t>
      </w:r>
    </w:p>
    <w:p>
      <w:pPr>
        <w:pStyle w:val="Normal"/>
        <w:spacing w:before="120" w:after="0"/>
        <w:ind w:left="360" w:hanging="0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2,3 % - администрация района;</w:t>
      </w:r>
    </w:p>
    <w:p>
      <w:pPr>
        <w:pStyle w:val="Normal"/>
        <w:spacing w:before="120" w:after="0"/>
        <w:ind w:left="360" w:hanging="0"/>
        <w:rPr/>
      </w:pPr>
      <w:r>
        <w:rPr>
          <w:rFonts w:eastAsia="Calibri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9,7 % - администрация города Мглина;</w:t>
      </w:r>
    </w:p>
    <w:p>
      <w:pPr>
        <w:pStyle w:val="Normal"/>
        <w:spacing w:before="120" w:after="0"/>
        <w:ind w:left="360" w:hanging="0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,8 % - Ветлевская сельская администрация</w:t>
      </w:r>
    </w:p>
    <w:p>
      <w:pPr>
        <w:pStyle w:val="Normal"/>
        <w:spacing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Именно этими муниципальными заказчиками заключено 39 контрактов, что составляет 37,8 % от общего числа заключенных контрактов.</w:t>
      </w:r>
    </w:p>
    <w:p>
      <w:pPr>
        <w:pStyle w:val="Normal"/>
        <w:spacing w:before="120" w:after="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Анализ закупок, осуществленных неконкурентными способами, в том числе по итогам несостоявшихся закупок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нализируемом периоде  заключено 60 муниципальных контрактов у единственного поставщика на  </w:t>
      </w:r>
      <w:r>
        <w:rPr>
          <w:color w:val="000000"/>
          <w:sz w:val="28"/>
          <w:szCs w:val="28"/>
        </w:rPr>
        <w:t>6237,7</w:t>
      </w:r>
      <w:r>
        <w:rPr>
          <w:sz w:val="28"/>
          <w:szCs w:val="28"/>
        </w:rPr>
        <w:t xml:space="preserve"> тыс. рублей в том числе 55 договоров энергоснабжения на сумму 1937,7 тыс.рублей, основанием заключения является часть 1 пункт 29 статьи 93</w:t>
      </w:r>
      <w:r>
        <w:rPr>
          <w:rFonts w:eastAsia="Calibri"/>
          <w:color w:val="000000"/>
          <w:sz w:val="28"/>
          <w:szCs w:val="28"/>
        </w:rPr>
        <w:t xml:space="preserve"> Закона № 44-ФЗ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елан анализ соблюдения законодательства Российской Федерации при заключении муниципальных контрактов у единственного поставщика, так например администрацией Мглинского района заключено 5 муниципальных контрактов на приобретению жилых помещений для детей – сирот, детей, оставшихся без попечения родителей и лиц из их числа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рганизация и проведение открытого аукциона в электронной форме на размещение заказов по приобретению жилых помещений для детей – сирот, детей, оставшихся без попечения родителей и лиц из их числа, осуществлялась в порядке, установленном Федеральным законом от 05.04.2013 года №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проверке соответствия размещения муниципального заказа на поставки товаров, выполнение работ, оказание услуг Федеральному закону от  5 апреля 2013 года № 44-ФЗ «О контрактной системе в сфере закупок товаров, работ, услуг для обеспечения государственных и муниципальных нужд» установлено следующее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 xml:space="preserve">Извещения о проведении открытого аукциона размещались на официальном сайте Российской Федерации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zakupk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об  открытых аукционах по каждому лоту утверждена муниципальным заказчиком и содержит все необходимые сведения об условиях проведения аукционов: общие условия проведения аукциона, предмет аукциона, начальная (максимальная) цена контракта, источник финансирования заказа и порядок оплаты, обязательные требования к участникам размещения заказа. Начальная цена контракта формировалась исходя из средней стоимости одного кв.м. и учетной нормы площади жилого помещения.</w:t>
      </w:r>
    </w:p>
    <w:p>
      <w:pPr>
        <w:pStyle w:val="Normal"/>
        <w:spacing w:before="12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сего за 2014 год было проведено 5 </w:t>
      </w:r>
      <w:r>
        <w:rPr>
          <w:color w:val="000000"/>
          <w:sz w:val="28"/>
          <w:szCs w:val="28"/>
        </w:rPr>
        <w:t>аукционов на приобретение квартир для лиц из числа детей сирот. Протоколы рассмотрения первых частей заявок (торги признаны не состоявшимися).</w:t>
      </w:r>
    </w:p>
    <w:p>
      <w:pPr>
        <w:pStyle w:val="Normal"/>
        <w:spacing w:before="12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следствие того, что торги признаны несостоявшимися, и по согласованию с Контрольно-ревизионным управлением администрации Брянской области, определенным уполномоченным органом на осуществление контроля в сфере размещения заказов для государственных нужд Брянской области согласована возможность заключения контрактов на приобретение в собственность муниципального образования Мглинский район жилых помещений для обеспечения жильем детей – сирот, детей, оставшихся без попечения родителей, и лицам из их числа у  единственного поставщика, при этом контракты заключены с единственным поставщиком  на условиях, предусмотренных извещениями о проведении запроса предложений, по цене, предложенной в заявке на участие в запросе предложений участникам закупки, с которыми заключается контракт, не выше начальной(максимальной) цены контракта (итоговый протокол проведения запроса предложений).</w:t>
      </w:r>
    </w:p>
    <w:p>
      <w:pPr>
        <w:pStyle w:val="Normal"/>
        <w:spacing w:before="120" w:after="0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Анализ экономии бюджетных средств  полученной по итогам проведенных торгов.</w:t>
      </w:r>
    </w:p>
    <w:p>
      <w:pPr>
        <w:pStyle w:val="Normal"/>
        <w:spacing w:before="120" w:after="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080"/>
        <w:gridCol w:w="1260"/>
        <w:gridCol w:w="1080"/>
        <w:gridCol w:w="1260"/>
      </w:tblGrid>
      <w:tr>
        <w:trPr>
          <w:trHeight w:val="29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пособ размещения зак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чальная(максимальная) цена контрактов/лотов в опубликованных извещениях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/>
              </w:rPr>
              <w:t>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личество опубликованных извещений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Цена заключенных контрактов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/>
              </w:rPr>
              <w:t>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личество заключенных контра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Экономия, тыс. 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убл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у единственного поставщика (исполнителя, подрядчи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28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2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прос котир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1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прос предлож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8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4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Электронный аукци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291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799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39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348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82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85,0</w:t>
            </w:r>
          </w:p>
        </w:tc>
      </w:tr>
    </w:tbl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ируя данные таблицы видно, что основным способом конкурентных закупок товаров, работ и услуг бюджетными учреждениями района являлся электронный аукцион. Закупку товаров, работ и услуг в форме электронного аукциона в рассматриваемом периоде осуществляли 14 учреждений, по заявкам которых сформировано  39 извещений на сумму 27998,9 тыс. рублей, или 73,1 % от суммы всех заключенных контрактов. Проведено 10 закупок методом запроса котировок. Общая цена контрактов, заключенных в результате запроса котировок, составила 2302,0 тыс. рублей. Удельный вес закупок методом запроса котировок в общей стоимости заключенных муниципальных контрактов составляет 6,0%.</w:t>
      </w:r>
    </w:p>
    <w:p>
      <w:pPr>
        <w:pStyle w:val="Normal"/>
        <w:spacing w:before="120" w:after="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. Анализ количества и объёма закупок, в которых выявлены нарушения законодательства о контрактной системе в разрезе этапов закупочной деятельности (планирование, осуществление закупок, заключение и исполнение контрактов).  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Анализируя количество и объём закупок, в которых выявлены нарушения законодательства о контрактной системе в разрезе этапов закупочной деятельности установлены два нарушения законодательства о контрактной системе, а именно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о-ревизионным управлением администрации Губернатора и Правительства Брянской области 17 июля 2014 года принято решение об отказе администрации Мглинского района в согласовании возможности заключения контракта на строительство одноквартирного жилого дома в н.п. Симонтовка Мглинского района Брянской области на основании проверки Инспекцией Брянского УФАС России,  соблюдения администрацией Мглинского района требований Закона о контрактной системе при проведении электронного аукциона на строительство одноквартирного жилого дома в н.п. Симонтовка Мглинского района  Брянской области за № 0127300019414000009 с единственным подрядчиком ООО «Симбиоз»,  поскольку участником закупки в первой части заявки не в полном объеме указаны конкретные показатели используемых материалов, указанных в сметах на строительство одноэтажного дома. Вышеуказанное нарушение устранено. Заключен муниципальный контракт № 0127300019414000020. Цена контракта составляет 3314,2 тыс. рублей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контракту № 10 от 09 сентября 2014 года «Капитальный ремонт гидротехнического сооружения на водном объекте в г. Мглин Брянской области (дополнительные работы)» с единственным подрядчиком ООО «Строй Фаворит» заказчик администрация города Мглина в пункт 2.2 были не включены условия об оплате за выполненные работы не позднее 30 дней с даты подписания заказчиком документа о приемке выполненных работ.  Выше указанное нарушение устранено.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общая изложенное в отчете о ходе параллельного </w:t>
      </w:r>
      <w:r>
        <w:rPr>
          <w:sz w:val="28"/>
          <w:szCs w:val="28"/>
        </w:rPr>
        <w:t xml:space="preserve"> экспертно-аналитического мероприятия Контрольно - счетная палата отмечает, что  принятые нормативно-правовые акты, регламентирующие реализацию Федерального закона от 05.04.2013г.№44-ФЗ «О контрактной системе в сфере закупок товаров, работ, услуг для обеспечения государственных и муниципальных нужд» соответствует действующему законодательству.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лучена реальная экономия от внедрения в жизнедеятельность бюджетополучателей столь значимого по своим результатам Федерального закона от 05.04.2013г.№44-ФЗ «О контрактной системе в сфере закупок товаров, работ, услуг для обеспечения государственных и муниципальных нужд». Выставляя на аукционы, запросы минимально реальную стоимость муниципальных контрактов, заказчик стимулирует участников размещения заказов на повышение конкурентоспособности. А именно работа в качестве муниципальных заказчиков позволила с экономить расходы средств бюджет в размере 685,0 тыс. рубле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глинского района                                                           Т.Н.Фенько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9:27:00Z</dcterms:created>
  <dc:creator>zzz</dc:creator>
  <dc:description/>
  <cp:keywords/>
  <dc:language>en-US</dc:language>
  <cp:lastModifiedBy>Admin</cp:lastModifiedBy>
  <cp:lastPrinted>2014-11-20T17:13:00Z</cp:lastPrinted>
  <dcterms:modified xsi:type="dcterms:W3CDTF">2014-11-21T06:19:00Z</dcterms:modified>
  <cp:revision>118</cp:revision>
  <dc:subject/>
  <dc:title>Акт</dc:title>
</cp:coreProperties>
</file>